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  <w:u w:val="single"/>
        </w:rPr>
        <w:t>Załącznik nr 6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…….. w Częstochowie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w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)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została w trybie przetargu nieograniczonego (art. 39 i nast. ustawy prawo zamówień publicznych) umowa następującej treści: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mawia a Wykonawca zobowiązuje się dostarczyć oprogramowanie ………………………………………………………………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umowy zostanie zrealizowany zgodnie z ofertą z dnia ………………………….. złożoną </w:t>
        <w:br/>
        <w:t>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BodyIndent"/>
        <w:spacing w:before="0" w:after="0"/>
        <w:ind w:left="3600" w:firstLine="648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</w:t>
      </w: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terminie: 14 dni licząc od daty zawarc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  <w:tab w:val="left" w:pos="4140" w:leader="none"/>
        </w:tabs>
        <w:spacing w:lineRule="auto" w:line="360"/>
        <w:ind w:left="360" w:hanging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 zł brutto (słownie: ......................................................................... złotych),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Wynagrodzenie Wykonawcy określone w ust. 1 obejmuje również wszelkie koszty związane z pełną i prawidłową realizacją przedmiotu umowy</w: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poważnia do odbioru przedmiotu zamówienia ………………………………………………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jęcie przedmiotu umowy przez Zamawiającego nastąpi na podstawie Protokołu odbioru stanowiącego załącznik do niniejszej umowy, podpisanego przez obie strony bez uwag (po uprzednim zainstalowaniu i uruchomieniu). Protokoły muszą zawierać nazwę oprogramowania, opis licencji, numer licencji, datę i miejsce sporządzenia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kona umowę z należytą starannością zapewniając, że:</w:t>
      </w:r>
    </w:p>
    <w:p>
      <w:pPr>
        <w:pStyle w:val="Tekstpodstawowywcity3"/>
        <w:numPr>
          <w:ilvl w:val="1"/>
          <w:numId w:val="8"/>
        </w:numPr>
        <w:spacing w:lineRule="auto" w:line="360" w:before="0" w:after="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dostarczone oprogramowanie komputerowe jest wolne od wad fizycznych i prawnych,</w:t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arczone oprogramowanie komputerowe pochodzi z autoryzowanego kanału sprzedaży </w:t>
        <w:br/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</w:t>
        <w:br/>
        <w:t>z naruszenia tych praw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gwarantuje, że dostarczone oprogramowanie spełnia wymogi bezkonfliktowej pracy oraz zapewnia należyte bezpieczeństwo.</w:t>
      </w:r>
    </w:p>
    <w:p>
      <w:pPr>
        <w:pStyle w:val="Tekstpodstawowywcity3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stąpienia opóźnienia w wykonaniu przedmiotu umowy Wykonawca zapłaci Zamawiającemu karę umowną w wysokości 0,5 % wynagrodzenia umownego brutto przysługującego Wykonawcy za realizację danego zadania, za każdy dzień opóźnie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owodu okoliczności, za które odpowiada Wykonawca, Wykonawca zapłaci Zamawiającemu karę umowną w wysokości 20% wynagrodzenia umownego brutto (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 oprogramowania zaoferowanego w ofercie, przy czym zmiana taka może być spowodowa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niedostępnością na rynku oprogramowania wskazanego w ofercie wynikającą z zaprzestania produkcji lub wycofaniem z rynku tego oprogramowania, wersji oprogramowa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pojawieniem się na rynku oprogramowania o lepszych parametrach niż wskazane w ofercie.</w:t>
      </w:r>
    </w:p>
    <w:p>
      <w:pPr>
        <w:pStyle w:val="Normal"/>
        <w:tabs>
          <w:tab w:val="clear" w:pos="708"/>
          <w:tab w:val="left" w:pos="360" w:leader="none"/>
          <w:tab w:val="left" w:pos="1040" w:leader="none"/>
        </w:tabs>
        <w:suppressAutoHyphens w:val="true"/>
        <w:spacing w:lineRule="auto" w:line="360"/>
        <w:ind w:left="360" w:hanging="0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pod warunkiem, że zmiany wskazane powyżej nie spowodują zwiększenia ceny ofertowej a nowe 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                                        </w:t>
        <w:tab/>
        <w:tab/>
        <w:t xml:space="preserve">            ZAMAWIAJĄCY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Załącznik do umowy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oprogramowania: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dokonano odbioru: 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92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340"/>
        <w:gridCol w:w="2880"/>
      </w:tblGrid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azwa Oprogramowania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pis Licencji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r Licencji 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Oprogramowanie jest kompletne i zgodne ze specyfikacją techniczną. Opakowanie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4.</w:t>
        <w:tab/>
        <w:t xml:space="preserve">Uwagi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 …………………………………………………………………………………………………………………………………..……………….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</w:t>
      </w: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5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5</w:t>
    </w:r>
    <w:r>
      <w:rPr>
        <w:sz w:val="20"/>
        <w:i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18"/>
        <w:szCs w:val="18"/>
      </w:rPr>
      <w:t>Dotyczy: Postępowanie nr KZ-371/113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lwek1">
    <w:name w:val="Naglówek 1"/>
    <w:basedOn w:val="Default"/>
    <w:next w:val="Default"/>
    <w:qFormat/>
    <w:pPr/>
    <w:rPr>
      <w:rFonts w:cs="Times New Roman"/>
      <w:color w:val="000000"/>
    </w:rPr>
  </w:style>
  <w:style w:type="paragraph" w:styleId="Naglwek">
    <w:name w:val="Naglówek"/>
    <w:basedOn w:val="Default"/>
    <w:next w:val="Default"/>
    <w:qFormat/>
    <w:pPr/>
    <w:rPr>
      <w:rFonts w:cs="Times New Roman"/>
      <w:color w:val="000000"/>
    </w:rPr>
  </w:style>
  <w:style w:type="paragraph" w:styleId="Naglwek2">
    <w:name w:val="Naglówek 2"/>
    <w:basedOn w:val="Default"/>
    <w:next w:val="Default"/>
    <w:qFormat/>
    <w:pPr/>
    <w:rPr>
      <w:rFonts w:cs="Times New Roman"/>
      <w:color w:val="000000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53:00Z</dcterms:created>
  <dc:creator>Małgorzata Strąk</dc:creator>
  <dc:description/>
  <cp:keywords/>
  <dc:language>en-US</dc:language>
  <cp:lastModifiedBy>abojarska</cp:lastModifiedBy>
  <cp:lastPrinted>2014-03-11T09:57:00Z</cp:lastPrinted>
  <dcterms:modified xsi:type="dcterms:W3CDTF">2014-10-01T11:53:00Z</dcterms:modified>
  <cp:revision>2</cp:revision>
  <dc:subject/>
  <dc:title>Załącznik nr 5</dc:title>
</cp:coreProperties>
</file>